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rca 2016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o wyrażenie zgody na zbycie boksu garażowego położonego w Barlinku przy ul. Kwiat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18 ust. 2 pkt 9 lit. a ustawy z dnia 8 marca 1990 roku o samorządzie gminnym (Dz. U. z 2015 r. poz. 1515, 1045 i 1890), art. 13 ust. 1 ustawy z dnia 21 sierpnia 1997 roku o gospodarce nieruchomościami (Dz. U. z 2015 r. poz. 1774 i 1777, z 2016 r. poz. 65), </w:t>
      </w:r>
      <w:r>
        <w:rPr>
          <w:b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zbycie nieruchomości - boksu garażowego położonego w Barlinku przy ul. Kwiatowej wybudowanego na działkach, oznaczonych w ewidencji gruntów nr 415/6 i 803/6 obręb Barlinek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… marca 201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6-03-03T08:56:00Z</dcterms:modified>
  <cp:revision>154</cp:revision>
  <dc:subject/>
  <dc:title/>
</cp:coreProperties>
</file>